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__________________________ Block _____________ 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riting and Composition: </w:t>
      </w:r>
      <w:r>
        <w:rPr/>
        <w:t>Students can write with a clear focus, coherent organization, sufficient elaboration and detail. Students can also apply standard English conventions to effectively communicate with written langua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ll </w:t>
      </w:r>
      <w:r>
        <w:rPr>
          <w:b/>
        </w:rPr>
        <w:t>informational/expository</w:t>
      </w:r>
      <w:r>
        <w:rPr/>
        <w:t xml:space="preserve"> papers written for </w:t>
      </w:r>
      <w:r>
        <w:rPr>
          <w:b/>
        </w:rPr>
        <w:t>English 9</w:t>
      </w:r>
      <w:r>
        <w:rPr/>
        <w:t xml:space="preserve"> will be evaluated using the following rubric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ubric Category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xceed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eet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roaching Standards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es Not Meet Standards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rite arguments to support claims in an analysis of substantive topics or texts, using valid reasoning and relevant and sufficient evidence. </w:t>
            </w:r>
          </w:p>
          <w:p>
            <w:pPr>
              <w:pStyle w:val="Normal"/>
              <w:spacing w:before="100" w:after="10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(CCSS: W.9 -10.1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e a precise claim and create an organization that establishes clear relationships among the claim, reasons, and evidence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. (CCSS: W.9 -10.1a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s valid reasoning and relevant and sufficient evidence to form analytical arguments that are strongly developed and include sophisticated idea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 claim addresses the topic.  It is engaging and sophisticated and is clearly established and sustained throughout the paper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s valid reasoning and relevant and sufficient evidence to form analytical argument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 claim addresses the topic.  It is clearly established and sustained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s valid reasoning to form analytical arguments, but sufficient evidence is not used to support the argument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he claim is hard to find and must be inferred; the writer struggled with narrowing the topic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es not have analytical arguments that are based on valid reasoning, nor are they supported with relevant and sufficient eviden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re is no claim.  The reader is not sure what the topic was.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Use words, phrases, and clauses to link the major sections of the text, create cohesion, and clarify the relationships between claim(s) and reasons, and between reasons and evidence. </w:t>
            </w:r>
          </w:p>
          <w:p>
            <w:pPr>
              <w:pStyle w:val="Normal"/>
              <w:spacing w:before="100" w:after="10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(CCSS: W.9 - 10.1c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rovide a concluding statement or section that follows from and supports the argument presented.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(CCSS: W.9 -10.1e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ighly developed introduction sets forth the purpose of the paper and effectively hooks the reader.</w:t>
            </w:r>
          </w:p>
          <w:p>
            <w:pPr>
              <w:pStyle w:val="Normal"/>
              <w:rPr>
                <w:rFonts w:ascii="Calibri" w:hAnsi="Calibri" w:eastAsia="Calibri" w:cs="Calibri"/>
                <w:sz w:val="1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Sentences vary extensively in length and structure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0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0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Ideas are clearly, purposely, logically, and smoothly connected using sophisticated transitional words and phrase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conclusion effectively reviews the most important points by synthesizing the information previously presented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ear introduction sets forth the purpose of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0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0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Sentences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as are connected in a functional arrangement of content that sustains a logical order</w:t>
            </w: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 using transition words and phrases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conclusion reviews the most important points of the paper and ties the ideas together adequately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tion is wea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Sentences only occasional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as are connected inconsistently through the use of illogical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conclusion recalls some important points of the paper but does not tie ideas together adequately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tion is not developed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8"/>
                <w:szCs w:val="22"/>
              </w:rPr>
            </w:pPr>
            <w:r>
              <w:rPr>
                <w:rFonts w:eastAsia="Calibri" w:cs="Calibri" w:ascii="Calibri" w:hAnsi="Calibri"/>
                <w:sz w:val="8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Sentences rare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re is little or no attempt to connect ideas and information in a logical order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conclusion does not review the paper’s main points. 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ablish and maintain a formal style and objective tone while attending to the norms and conventions of the discipline in which they are writing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CCSS: W.9-10.1d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re is a sharp, distinct, and insightful controlling point made about a single topic with evident awareness of task and audience.  There is a clear focus to the paper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Writer’s voice is perfectly attuned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tone created by the writer demonstrates exceptional understanding of the subject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here is a clear controlling point made about a single topic with general awareness of task and audience.  </w:t>
            </w: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>The paper includes a single focus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Writer’s voice is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tone created by the writer demonstrates an understanding of the subject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here is vague evidence of a controlling point made about a single topic with an inconsistent awareness of task and audience.  </w:t>
            </w: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paper includes a focus, but it may be unclea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Writer’s voice is sometimes in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tone created by the writer demonstrates very little understanding of the subject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re is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little or no evidence of a controlling point about a single topic.  </w:t>
            </w: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paper’s focus is not clear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Writer’s voice is not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tone created by the writer demonstrates no understanding of the subject. 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emonstrate command of the conventions of standard English capitalization, punctuation, and spelling when writing.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(CCSS: L.9-10.2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emonstrates full command of conventions of Standard English consistent with edited writing; only a few minor errors.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LA elements, if required, are formatted correctly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onstrates command of the conventions of Standard English consistent with edited writing; some distracting error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A elements, if required, are formatted correctly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emonstrates moderate command of the conventions of Standard English consistent with edited writing; few patterns of error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LA elements, if required, are not formatted correctly.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here are “no excuse” errors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such a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misspelling their/they’re/there, you’re/your (or other common homophones), misuse of then/than, or a variety of other offenses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LA elements, if required, are missing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n-Scoreabl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illegible; includes so many indecipherable words that no sense can be made of the respons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incoherent; words are legible; syntax is so garbled that response makes no sens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insufficient; does not include enough to assess domains adequately.</w:t>
      </w:r>
    </w:p>
    <w:p>
      <w:pPr>
        <w:pStyle w:val="Normal"/>
        <w:spacing w:before="10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-Promp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s readable but did not respond to prompt</w:t>
      </w:r>
    </w:p>
    <w:sectPr>
      <w:type w:val="nextPage"/>
      <w:pgSz w:orient="landscape" w:w="15840" w:h="122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02:00Z</dcterms:created>
  <dc:creator>Chris Warner</dc:creator>
  <dc:description/>
  <cp:keywords/>
  <dc:language>en-US</dc:language>
  <cp:lastModifiedBy>Christopher Warner</cp:lastModifiedBy>
  <cp:lastPrinted>2015-08-27T08:49:00Z</cp:lastPrinted>
  <dcterms:modified xsi:type="dcterms:W3CDTF">2015-09-10T14:02:00Z</dcterms:modified>
  <cp:revision>2</cp:revision>
  <dc:subject/>
  <dc:title/>
</cp:coreProperties>
</file>